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eblog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2"/>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2"/>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4"/>
              </w:numPr>
              <w:spacing w:before="60" w:after="60"/>
              <w:rPr>
                <w:rFonts w:ascii="Verdana" w:hAnsi="Verdana" w:cs="Arial"/>
                <w:sz w:val="20"/>
              </w:rPr>
            </w:pPr>
            <w:r>
              <w:rPr>
                <w:rFonts w:cs="Arial" w:ascii="Verdana" w:hAnsi="Verdana"/>
                <w:sz w:val="20"/>
              </w:rPr>
              <w:t>Define summer</w:t>
            </w:r>
          </w:p>
          <w:p>
            <w:pPr>
              <w:pStyle w:val="Normal"/>
              <w:numPr>
                <w:ilvl w:val="0"/>
                <w:numId w:val="4"/>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4"/>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4"/>
              </w:numPr>
              <w:spacing w:before="60" w:after="60"/>
              <w:rPr>
                <w:rFonts w:ascii="Verdana" w:hAnsi="Verdana" w:cs="Arial"/>
                <w:sz w:val="20"/>
              </w:rPr>
            </w:pPr>
            <w:r>
              <w:rPr>
                <w:rFonts w:cs="Arial" w:ascii="Verdana" w:hAnsi="Verdana"/>
                <w:sz w:val="20"/>
              </w:rPr>
              <w:t>Sing summer-themed songs</w:t>
            </w:r>
          </w:p>
          <w:p>
            <w:pPr>
              <w:pStyle w:val="Normal"/>
              <w:numPr>
                <w:ilvl w:val="0"/>
                <w:numId w:val="4"/>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4"/>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4"/>
              </w:numPr>
              <w:spacing w:before="60" w:after="60"/>
              <w:rPr>
                <w:rFonts w:ascii="Verdana" w:hAnsi="Verdana" w:cs="Arial"/>
                <w:sz w:val="20"/>
              </w:rPr>
            </w:pPr>
            <w:r>
              <w:rPr>
                <w:rFonts w:cs="Arial" w:ascii="Verdana" w:hAnsi="Verdana"/>
                <w:sz w:val="20"/>
              </w:rPr>
              <w:t>Make a fruit juice popsicle stick</w:t>
            </w:r>
          </w:p>
          <w:p>
            <w:pPr>
              <w:pStyle w:val="Normal"/>
              <w:numPr>
                <w:ilvl w:val="0"/>
                <w:numId w:val="4"/>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1307465</wp:posOffset>
                      </wp:positionV>
                      <wp:extent cx="637603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764"/>
                                          <w:gridCol w:w="77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76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77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76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tc>
                                          <w:tc>
                                            <w:tcPr>
                                              <w:tcW w:w="772"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ject Checklis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Event Sampling</w:t>
                                              </w:r>
                                            </w:p>
                                            <w:p>
                                              <w:pPr>
                                                <w:pStyle w:val="Normal"/>
                                                <w:numPr>
                                                  <w:ilvl w:val="0"/>
                                                  <w:numId w:val="3"/>
                                                </w:numPr>
                                                <w:tabs>
                                                  <w:tab w:val="clear" w:pos="720"/>
                                                </w:tabs>
                                                <w:spacing w:before="60" w:after="60"/>
                                                <w:ind w:left="108" w:hanging="180"/>
                                                <w:rPr>
                                                  <w:rFonts w:ascii="Verdana" w:hAnsi="Verdana" w:cs="Arial"/>
                                                  <w:i/>
                                                  <w:i/>
                                                  <w:sz w:val="16"/>
                                                  <w:szCs w:val="16"/>
                                                </w:rPr>
                                              </w:pPr>
                                              <w:r>
                                                <w:rPr>
                                                  <w:rStyle w:val="Applestylespan"/>
                                                  <w:rFonts w:cs="Verdana" w:ascii="Verdana" w:hAnsi="Verdana"/>
                                                  <w:sz w:val="16"/>
                                                  <w:szCs w:val="16"/>
                                                </w:rPr>
                                                <w:t>Anecdotal Records</w:t>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Team Assessmen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bing Questions</w:t>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Feedback</w:t>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spacing w:before="60" w:after="60"/>
                                                <w:ind w:left="108"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36.1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764"/>
                                    <w:gridCol w:w="77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76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77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76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tc>
                                    <w:tc>
                                      <w:tcPr>
                                        <w:tcW w:w="772"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ject Checklis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Event Sampling</w:t>
                                        </w:r>
                                      </w:p>
                                      <w:p>
                                        <w:pPr>
                                          <w:pStyle w:val="Normal"/>
                                          <w:numPr>
                                            <w:ilvl w:val="0"/>
                                            <w:numId w:val="3"/>
                                          </w:numPr>
                                          <w:tabs>
                                            <w:tab w:val="clear" w:pos="720"/>
                                          </w:tabs>
                                          <w:spacing w:before="60" w:after="60"/>
                                          <w:ind w:left="108" w:hanging="180"/>
                                          <w:rPr>
                                            <w:rFonts w:ascii="Verdana" w:hAnsi="Verdana" w:cs="Arial"/>
                                            <w:i/>
                                            <w:i/>
                                            <w:sz w:val="16"/>
                                            <w:szCs w:val="16"/>
                                          </w:rPr>
                                        </w:pPr>
                                        <w:r>
                                          <w:rPr>
                                            <w:rStyle w:val="Applestylespan"/>
                                            <w:rFonts w:cs="Verdana" w:ascii="Verdana" w:hAnsi="Verdana"/>
                                            <w:sz w:val="16"/>
                                            <w:szCs w:val="16"/>
                                          </w:rPr>
                                          <w:t>Anecdotal Records</w:t>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Team Assessment</w:t>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robing Questions</w:t>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Students’ Feedback</w:t>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arent’s feedback</w:t>
                                        </w:r>
                                      </w:p>
                                      <w:p>
                                        <w:pPr>
                                          <w:pStyle w:val="Normal"/>
                                          <w:spacing w:before="60" w:after="60"/>
                                          <w:ind w:left="108"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5"/>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5"/>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5"/>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28282361"/>
            <w:bookmarkStart w:id="1" w:name="__Fieldmark__0_212828236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28282361"/>
            <w:bookmarkStart w:id="3" w:name="__Fieldmark__1_212828236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28282361"/>
            <w:bookmarkStart w:id="5" w:name="__Fieldmark__2_212828236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28282361"/>
            <w:bookmarkStart w:id="7" w:name="__Fieldmark__3_212828236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28282361"/>
            <w:bookmarkStart w:id="9" w:name="__Fieldmark__4_212828236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28282361"/>
            <w:bookmarkStart w:id="11" w:name="__Fieldmark__5_212828236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28282361"/>
            <w:bookmarkStart w:id="13" w:name="__Fieldmark__6_212828236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28282361"/>
            <w:bookmarkStart w:id="15" w:name="__Fieldmark__7_212828236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28282361"/>
            <w:bookmarkStart w:id="17" w:name="__Fieldmark__8_212828236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28282361"/>
            <w:bookmarkStart w:id="19" w:name="__Fieldmark__9_212828236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28282361"/>
            <w:bookmarkStart w:id="21" w:name="__Fieldmark__10_212828236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28282361"/>
            <w:bookmarkStart w:id="23" w:name="__Fieldmark__11_212828236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28282361"/>
            <w:bookmarkStart w:id="25" w:name="__Fieldmark__12_212828236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28282361"/>
            <w:bookmarkStart w:id="27" w:name="__Fieldmark__13_212828236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28282361"/>
            <w:bookmarkStart w:id="29" w:name="__Fieldmark__15_212828236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28282361"/>
            <w:bookmarkStart w:id="31" w:name="__Fieldmark__16_212828236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28282361"/>
            <w:bookmarkStart w:id="33" w:name="__Fieldmark__17_212828236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28282361"/>
            <w:bookmarkStart w:id="35" w:name="__Fieldmark__18_212828236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28282361"/>
            <w:bookmarkStart w:id="37" w:name="__Fieldmark__19_212828236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28282361"/>
            <w:bookmarkStart w:id="39" w:name="__Fieldmark__20_212828236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28282361"/>
            <w:bookmarkStart w:id="41" w:name="__Fieldmark__21_212828236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28282361"/>
            <w:bookmarkStart w:id="43" w:name="__Fieldmark__22_212828236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28282361"/>
            <w:bookmarkStart w:id="45" w:name="__Fieldmark__23_212828236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28282361"/>
            <w:bookmarkStart w:id="47" w:name="__Fieldmark__24_212828236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HelveticaNeue-Ligh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3:32:00Z</dcterms:created>
  <dc:creator>Judi Yost</dc:creator>
  <dc:description/>
  <dc:language>en-US</dc:language>
  <cp:lastModifiedBy>Student's</cp:lastModifiedBy>
  <cp:lastPrinted>2000-11-29T16:18:00Z</cp:lastPrinted>
  <dcterms:modified xsi:type="dcterms:W3CDTF">2011-01-25T13:32: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